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arametry techniczne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Lodówka z monitoringiem temperatury 1 szt. – pakiet nr 2Ł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roducent/Kraj: 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yp/Model aparatu: 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ok produkcji min. 2025: 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techniczne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un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oferowany / op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pus zewnętrzny lakierowany na kolor RAL 9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ętrze wykonane ze stali kwasoodpornej AISI 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zolacja nie mniej niż 6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ologiczny czynnik chłodni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ek mechaniczny drz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niczny sterownik temperatury z cyfrowym wyświetlaczem umożliwiający zmianę nastawy temperatury co 0.1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" w:firstLine="15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dźwiękowy i wizualny przekro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iej i niskiej tempera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5" w:hanging="0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automatycznego domykania drz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otwartych drz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zabrudzonego skrapla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uszkodzonego czujnika tempera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przeciw zamroż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nice półki / wsporniki pozi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półki powlekane z dru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egulacji położenia pół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wór walid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oła z hamulcem oraz 2 koła bez hamul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dodatkowe nogi do poziom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y na plecach urządzenia ułatwiające tran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trzymanie bateryjne alarm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zaniku zasil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miana standardowego zakresu tempera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y otwór walidacyjny w ści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ik na glik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uflada 75 mm z przegrodami, szuflada 1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zwi przeszklo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wnętrzny, niezależny zestaw do monitorowania temperatury z siecią Wi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powiadamiania SMS lub e-mail w przypadku przekroczenia ustalonych progów alar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w języku polskim, paszport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załączy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CE lub Deklaracja Zgod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załączy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(min. 24 miesią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egat wewnętr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zny typ chł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półek minimum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symalne obciążenie półki 3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temperatur od +2 do +10 st.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 chłodzący R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owe zużycie energii nie więcej jak 3,6 kWh/2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hałasu nie więcej jak 55 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e persone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1">
    <w:name w:val="st1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36:00Z</dcterms:created>
  <dc:creator>User</dc:creator>
  <dc:description/>
  <cp:keywords/>
  <dc:language>en-US</dc:language>
  <cp:lastModifiedBy>Marcin Duda</cp:lastModifiedBy>
  <dcterms:modified xsi:type="dcterms:W3CDTF">2025-05-08T06:35:00Z</dcterms:modified>
  <cp:revision>11</cp:revision>
  <dc:subject/>
  <dc:title/>
</cp:coreProperties>
</file>