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arametry techniczne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Fotel ginekologiczny elektryczny 1 szt. – pakiet nr 2H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Producent/Kraj: ………………………………………………………………………………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Typ/Model aparatu: …………………………………………………………………………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ok produkcji min. 2025: ……………………………………………………………………</w:t>
      </w:r>
    </w:p>
    <w:p>
      <w:pPr>
        <w:pStyle w:val="TextBody"/>
        <w:spacing w:lineRule="auto" w:line="276"/>
        <w:ind w:left="-142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63" w:type="dxa"/>
        <w:jc w:val="left"/>
        <w:tblInd w:w="-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09"/>
        <w:gridCol w:w="1134"/>
        <w:gridCol w:w="3628"/>
        <w:gridCol w:w="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y techniczne urzą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unek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 oferowany / opi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lowa konstrukcja pokryta farba proszkow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eastAsia="pl-PL"/>
              </w:rPr>
              <w:t>Możliwość wyboru koloru tapicerk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spacing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eastAsia="pl-PL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pacing w:val="2"/>
                <w:sz w:val="20"/>
                <w:szCs w:val="20"/>
                <w:lang w:eastAsia="pl-PL"/>
              </w:rPr>
            </w:pPr>
            <w:r>
              <w:rPr>
                <w:rFonts w:cs="Calibri" w:ascii="Times New Roman" w:hAnsi="Times New Roman"/>
                <w:spacing w:val="2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firstLine="14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picerka bezszwowa, skóro podobna, odporna na bardzo częste mycie i dezynfekowan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arcie regulowane za pomocą pilota rę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spacing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edzisko regulowane za pomocą pilota ręcznego (możliwość uzyskania pozycji Trendelenburga i anty-Trendelenburg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okość regulowana za pomocą pilota rę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silniki sterowane jednym pilotem ręcznym (do regulacji wysokości, siedziska oraz oparcia fotel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firstLine="142"/>
              <w:rPr>
                <w:rFonts w:ascii="Times New Roman" w:hAnsi="Times New Roman" w:cs="Times New Roman"/>
                <w:spacing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eastAsia="pl-PL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pacing w:val="2"/>
                <w:sz w:val="20"/>
                <w:szCs w:val="20"/>
                <w:lang w:eastAsia="pl-PL"/>
              </w:rPr>
            </w:pPr>
            <w:r>
              <w:rPr>
                <w:rFonts w:cs="Calibri" w:ascii="Times New Roman" w:hAnsi="Times New Roman"/>
                <w:spacing w:val="2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ejmowany podnóż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42" w:firstLine="142"/>
              <w:rPr>
                <w:rFonts w:ascii="Times New Roman" w:hAnsi="Times New Roman" w:cs="Times New Roman"/>
                <w:spacing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eastAsia="pl-PL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pacing w:val="2"/>
                <w:sz w:val="20"/>
                <w:szCs w:val="20"/>
                <w:lang w:eastAsia="pl-PL"/>
              </w:rPr>
            </w:pPr>
            <w:r>
              <w:rPr>
                <w:rFonts w:cs="Calibri" w:ascii="Times New Roman" w:hAnsi="Times New Roman"/>
                <w:spacing w:val="2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kolanniki regulowane we wszystkich płaszczyznach (kp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emnik ze stali nierdzew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posażenie: wieszak na podkład w rolce, uchwyty rąk (kpl), stojak kroplówk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uszczalne obciążenie co najmniej 20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spacing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eastAsia="pl-PL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pacing w:val="2"/>
                <w:sz w:val="20"/>
                <w:szCs w:val="20"/>
                <w:lang w:eastAsia="pl-PL"/>
              </w:rPr>
            </w:pPr>
            <w:r>
              <w:rPr>
                <w:rFonts w:cs="Calibri" w:ascii="Times New Roman" w:hAnsi="Times New Roman"/>
                <w:spacing w:val="2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erokość dostosowana do potrzeb pacjentek z otyłością olbrzymi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tel dostosowany dla potrzeb pacjentek z niepełnosprawnością ruchow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ługość (z podporą nóg): co najmniej 188 cm. Długość (bez podpory nóg):  co najmniej 138 c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ąt nachylenia oparcia pleców: od 0 ° do + 75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ąt przechyłu Trendelenburga: od 0 ° do +20 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t przechyłu anty-Trendelenburga: od 0 ° do +15 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spacing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kcja w języku polskim, paszport techni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spacing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rtyfikat CE lub Deklaracja Zgod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spacing w:val="2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warancja (min. 24 miesiąc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kolenie personel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1">
    <w:name w:val="st1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9:24:00Z</dcterms:created>
  <dc:creator>User</dc:creator>
  <dc:description/>
  <cp:keywords/>
  <dc:language>en-US</dc:language>
  <cp:lastModifiedBy>Marcin Duda</cp:lastModifiedBy>
  <dcterms:modified xsi:type="dcterms:W3CDTF">2025-04-28T08:30:00Z</dcterms:modified>
  <cp:revision>7</cp:revision>
  <dc:subject/>
  <dc:title/>
</cp:coreProperties>
</file>