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arametry techniczne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System wysiłkowy do wykonywania elektrokardiograficznych badań wysiłkowych oraz badań spoczynkowych z możliwością generowania raportów, archiwizacją badań EKG, przeglądaniem oraz opisywaniem 1 szt. – pakiet nr 2M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Producent/Kraj: ………………………………………………………………………………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Typ/Model aparatu: …………………………………………………………………………</w:t>
      </w:r>
    </w:p>
    <w:p>
      <w:pPr>
        <w:pStyle w:val="TextBody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Rok produkcji min. 2025: ……………………………………………………………………</w:t>
      </w:r>
    </w:p>
    <w:p>
      <w:pPr>
        <w:pStyle w:val="TextBody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850"/>
        <w:gridCol w:w="368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y techniczne urządze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une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 oferowany / opi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rpus zewnętrzny lakierowany na kolor RAL 9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nowisko diagnostyki medycznej z wózkiem, monitorem LCD 27", drukarką laserową A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komputer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eastAsia="pl-P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ystem wysiłkowy, stanowisko diagnostyczne, umożliwiające wykonanie elektrokardiograficznych badań wysiłkowych oraz klasycznych badań spoczynkowych. Pozwala na przeglądanie, opis, generowanie raportów oraz archiwizację badań EK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rogramowanie z kluczem zabezpieczający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S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eastAsia="pl-PL"/>
              </w:rPr>
              <w:t>Oprogramowanie z możliwością rejestracji przebiegów EKG dzięki zastosowani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eastAsia="pl-PL"/>
              </w:rPr>
              <w:t>cyfrowych filtrów eliminujących pływanie lin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eastAsia="pl-PL"/>
              </w:rPr>
              <w:t>izoelektrycznej oraz zakłócenia pochodzenia mięśnioweg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przerwana rejestracja i prezentacja sygnału EKG z 12 odprowadzeń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zentacja uśrednionych zespołów P-QRS-T z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prowadzeń wraz z wynikami pomiarów poziomu i nachylenia odcinka S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5" w:firstLine="15"/>
              <w:rPr>
                <w:rFonts w:ascii="Times New Roman" w:hAnsi="Times New Roman" w:cs="Times New Roman"/>
                <w:spacing w:val="2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eastAsia="pl-P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tomatyczny pomiar HR, poziomu ST i nachylenia odcinka S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5" w:hanging="0"/>
              <w:rPr>
                <w:rFonts w:ascii="Times New Roman" w:hAnsi="Times New Roman" w:cs="Times New Roman"/>
                <w:spacing w:val="2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eastAsia="pl-P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tomatyczne sterowanie obciążeniem cykloergometru i bież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rchiwizacja i wydruk raportu przeprowadzonego bada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tomatyczne wyznaczenie punktów pomiarowych z możliwością ręcznej korek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tomatyczna analiza arytm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zentacja parametrów dotyczących: fazy badania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eżącego obciążenia, czasu etapu i całkowitego czasu wysiłk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zentacja parametrów dotyczących: fazy badania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eżącego obciążenia, czasu etapu i całkowitego czasu wysiłk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druk EKG w czasie rzeczywisty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gląd trendów wszystkich mierzonych parametrów w trakcie bada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stem alarmów dla monitorowanych parametrów 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rytm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rchiwizacja i wydruk raportu umożliwiającego wiarygodną ocenę badania (raport taki zawiera zapis EKG, uśrednio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społy P-QRS-T oraz tabelę z wynikami pomiarów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ndardowe protokoły badań oraz możliwoś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finiowania własnych protokołów również w trybie RA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gląd raportu na ekranie przed wydrukiem rapor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unkcja reanalizy wykonanego bada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zentacja trendów 3D ilustrujących zmiany odcinka S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kolenie personel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pisać rodzaj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lość szkoleń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pisać iloś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St1">
    <w:name w:val="st1"/>
    <w:basedOn w:val="Domylnaczcionka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11:21:00Z</dcterms:created>
  <dc:creator>User</dc:creator>
  <dc:description/>
  <cp:keywords/>
  <dc:language>en-US</dc:language>
  <cp:lastModifiedBy>Marcin Duda</cp:lastModifiedBy>
  <dcterms:modified xsi:type="dcterms:W3CDTF">2025-04-28T08:48:00Z</dcterms:modified>
  <cp:revision>7</cp:revision>
  <dc:subject/>
  <dc:title/>
</cp:coreProperties>
</file>