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rametry techniczne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ampa diagnostyczna bezcieniowa  1 szt. – pakiet nr 2L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roducent/Kraj: 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yp/Model aparatu: 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k produkcji min. 2024: 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techniczne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oferowany / 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owanie lampy: lampa na wózku jezdnym, kółka gumowe, 2 kółka z hamulc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  <w:t>Lampa wyposażona jest w bezdotykowy wyłącznik i bezdotykową regulację natężenia świat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o światła minimum 5 projektorów 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ca kopuły świetlnej nie mniej niż 21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  <w:t>Temperatura barwowa: 4750 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tężenie światł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la odległości 0,5 m - 120 000 lux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la odległości 0,8 m - 80 000 lux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la odległości 1,0 m - 60 000 l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ca plamy świetlnej dla 1,0 m - 17 cm (+/- 10%), w tym zakresie pełna iluminacja świat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5" w:hanging="0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otność pracy diod minimum 50000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pa wykonana jest z lekkiego stopu alumin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w języku polskim, paszport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CE lub Deklaracja Zgod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(min. 24 miesi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ersone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1">
    <w:name w:val="st1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1:00Z</dcterms:created>
  <dc:creator>User</dc:creator>
  <dc:description/>
  <cp:keywords/>
  <dc:language>en-US</dc:language>
  <cp:lastModifiedBy>Marcin Duda</cp:lastModifiedBy>
  <dcterms:modified xsi:type="dcterms:W3CDTF">2025-04-28T08:36:00Z</dcterms:modified>
  <cp:revision>4</cp:revision>
  <dc:subject/>
  <dc:title/>
</cp:coreProperties>
</file>